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Ogłoszeni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omenda Wojewódzka Policji w Łodzi sprzedaje w trybie aukcji agregat prądotwórczy</w:t>
        <w:tab/>
        <w:t>. Agregat sprzedawany jest jako niespraw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k produkcji: 19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: S322E 1W/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c: 24 k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Ilość przepracowanych godzin: 126 m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ena wywoławcza: 22 140 zł. brutto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iejsce aukcji</w:t>
      </w:r>
      <w:r>
        <w:rPr>
          <w:rFonts w:cs="Times New Roman" w:ascii="Times New Roman" w:hAnsi="Times New Roman"/>
          <w:sz w:val="32"/>
          <w:szCs w:val="32"/>
        </w:rPr>
        <w:t>: Komenda Powiatowa Policji w Łęczycy,                      ul. Ozorkowskie Przedmieście 4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ględziny przedmiotu sprzedaży odbędą się 27 listopada br. na terenie KPP Łęczyca od godziny 1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30 </w:t>
      </w:r>
      <w:r>
        <w:rPr>
          <w:rFonts w:cs="Times New Roman" w:ascii="Times New Roman" w:hAnsi="Times New Roman"/>
          <w:sz w:val="32"/>
          <w:szCs w:val="32"/>
        </w:rPr>
        <w:t>do 11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soby, które zdecydują się na udział w akcji muszą wpłacić wadium    w wysokości 10% wartości ceny wywoławczej sprzedawanego urządzenia tzn. – 2 214 zł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dium złożone przez oferentów, którzy nie wygrali aukcji zostanie im zwrócone po zakończeniu auk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Wadium złożone przez nabywcę zalicza się na poczet ce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ukcja urządzenia rozpocznie się o godzinie 11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abywca jest zobowiązany zapłacić cenę nabycia w terminie nie dłuższym niż 7 dni od dnia zakończenia aukcji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ydanie przedmiotu sprzedaży nabywcy nastąpi niezwłocznie po zapłaceniu ceny naby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55:00Z</dcterms:created>
  <dc:creator>Dariusz Sobczak</dc:creator>
  <dc:description/>
  <cp:keywords/>
  <dc:language>en-US</dc:language>
  <cp:lastModifiedBy>Dariusz Sobczak</cp:lastModifiedBy>
  <cp:lastPrinted>2023-11-09T09:02:00Z</cp:lastPrinted>
  <dcterms:modified xsi:type="dcterms:W3CDTF">2023-11-22T12:55:00Z</dcterms:modified>
  <cp:revision>2</cp:revision>
  <dc:subject/>
  <dc:title/>
</cp:coreProperties>
</file>