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Ogłosze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Komenda Wojewódzka Policji w Łodzi sprzedaje w trybie aukcji agregat prądotwórczy na podwoziu jednoosiowy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ducent: Andor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ok produkcji: 198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del: PAD 36-3/4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lość przepracowanych godzin: 252 m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Cena wywoławcza: 22 140 zł. brutto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Miejsce aukcji</w:t>
      </w:r>
      <w:r>
        <w:rPr>
          <w:rFonts w:cs="Times New Roman" w:ascii="Times New Roman" w:hAnsi="Times New Roman"/>
          <w:sz w:val="32"/>
          <w:szCs w:val="32"/>
        </w:rPr>
        <w:t>: Komenda Powiatowa Policji w Radomsku,                      ul. Piłsudskiego 56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ględziny przedmiotu sprzedaży odbędą się 14 listopada br. na terenie KPP Radomsko od godziny 10</w:t>
      </w: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30 </w:t>
      </w:r>
      <w:r>
        <w:rPr>
          <w:rFonts w:cs="Times New Roman" w:ascii="Times New Roman" w:hAnsi="Times New Roman"/>
          <w:sz w:val="32"/>
          <w:szCs w:val="32"/>
        </w:rPr>
        <w:t>do 11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0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soby, które zdecydują się na udział w akcji muszą wpłacić wadium    w wysokości 10% wartości ceny wywoławczej sprzedawanego urządzenia tzn. – 2 214 zł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dium złożone przez oferentów, którzy nie wygrali aukcji zostanie im zwrócone po zakończeniu aukcji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dium złożone przez nabywcę zalicza się na poczet cen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Aukcja urządzenia rozpocznie się o godzinie 11</w:t>
      </w:r>
      <w:r>
        <w:rPr>
          <w:rFonts w:cs="Times New Roman" w:ascii="Times New Roman" w:hAnsi="Times New Roman"/>
          <w:b/>
          <w:sz w:val="32"/>
          <w:szCs w:val="32"/>
          <w:u w:val="single"/>
          <w:vertAlign w:val="superscript"/>
        </w:rPr>
        <w:t>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Nabywca jest zobowiązany zapłacić cenę nabycia w terminie nie dłuższym niż 7 dni od dnia zakończenia aukcji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ydanie przedmiotu sprzedaży nabywcy nastąpi niezwłocznie po zapłaceniu ceny naby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3:00Z</dcterms:created>
  <dc:creator>Dariusz Sobczak</dc:creator>
  <dc:description/>
  <cp:keywords/>
  <dc:language>en-US</dc:language>
  <cp:lastModifiedBy>Dariusz Sobczak</cp:lastModifiedBy>
  <cp:lastPrinted>2023-11-09T09:02:00Z</cp:lastPrinted>
  <dcterms:modified xsi:type="dcterms:W3CDTF">2023-11-09T11:57:00Z</dcterms:modified>
  <cp:revision>1</cp:revision>
  <dc:subject/>
  <dc:title/>
</cp:coreProperties>
</file>